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LOOK AT MY DANC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ніпро     08.02.202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К "Слобожанський", вул. Спортивна, 4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Дмитро Смірнов (Харків), Сергій Анікєєв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«АСЕТУ», ДОВ ВГО «АСЕТУ», Танцювальна студія "Un`Ex`Feel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2 Street dance show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Данільчук Олена(Дніпро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Джугля Татьян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Кван Миколай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істер Хост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огова Наташа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Остапенко Діа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Посметний Антон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итарчук Марина(Дніпро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K . Яковлева Ольга(Запоріжжя 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H I J K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93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2279"/>
        <w:gridCol w:w="614"/>
        <w:gridCol w:w="809"/>
        <w:gridCol w:w="2278"/>
        <w:gridCol w:w="267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2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2463"/>
        <w:gridCol w:w="663"/>
        <w:gridCol w:w="875"/>
        <w:gridCol w:w="2464"/>
        <w:gridCol w:w="2889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ExFeel Dance studio</w:t>
            </w:r>
          </w:p>
        </w:tc>
        <w:tc>
          <w:tcPr>
            <w:tcW w:w="2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Максим; Швець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0:00:00Z</dcterms:created>
  <dc:creator>1</dc:creator>
  <dc:description/>
  <cp:keywords/>
  <dc:language>en-US</dc:language>
  <cp:lastModifiedBy>1</cp:lastModifiedBy>
  <dcterms:modified xsi:type="dcterms:W3CDTF">2026-02-08T10:10:00Z</dcterms:modified>
  <cp:revision>3</cp:revision>
  <dc:subject/>
  <dc:title>Всеукраїнські змагання з сучасних танців</dc:title>
</cp:coreProperties>
</file>